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4080" w:leader="none"/>
          <w:tab w:val="right" w:pos="4200" w:leader="none"/>
        </w:tabs>
        <w:rPr>
          <w:lang w:val="en-AU" w:eastAsia="en-US"/>
        </w:rPr>
      </w:pPr>
      <w:r>
        <w:rPr>
          <w:lang w:val="en-A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81200" cy="635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0</wp:posOffset>
                </wp:positionH>
                <wp:positionV relativeFrom="paragraph">
                  <wp:posOffset>635</wp:posOffset>
                </wp:positionV>
                <wp:extent cx="78486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 w:val="56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56"/>
                                <w:szCs w:val="44"/>
                              </w:rPr>
                              <w:t xml:space="preserve">Year 11 2016 PLANN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8pt;height:54pt;mso-wrap-distance-left:9.05pt;mso-wrap-distance-right:9.05pt;mso-wrap-distance-top:0pt;mso-wrap-distance-bottom:0pt;margin-top:0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mbria" w:cs="Cambria" w:ascii="Cambria" w:hAnsi="Cambria"/>
                          <w:b/>
                          <w:sz w:val="56"/>
                          <w:szCs w:val="44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b/>
                          <w:sz w:val="56"/>
                          <w:szCs w:val="44"/>
                        </w:rPr>
                        <w:t xml:space="preserve">Year 11 2016 PLANN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5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"/>
        <w:gridCol w:w="1754"/>
        <w:gridCol w:w="1390"/>
        <w:gridCol w:w="1579"/>
        <w:gridCol w:w="1295"/>
        <w:gridCol w:w="1297"/>
        <w:gridCol w:w="1351"/>
        <w:gridCol w:w="1096"/>
        <w:gridCol w:w="1320"/>
        <w:gridCol w:w="1273"/>
        <w:gridCol w:w="1322"/>
        <w:gridCol w:w="1209"/>
      </w:tblGrid>
      <w:tr>
        <w:trPr>
          <w:trHeight w:val="240" w:hRule="exact"/>
          <w:cantSplit w:val="true"/>
        </w:trPr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tabs>
                <w:tab w:val="clear" w:pos="720"/>
                <w:tab w:val="right" w:pos="1280" w:leader="none"/>
              </w:tabs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tabs>
                <w:tab w:val="clear" w:pos="720"/>
                <w:tab w:val="right" w:pos="1180" w:leader="none"/>
              </w:tabs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11</w:t>
            </w:r>
          </w:p>
        </w:tc>
      </w:tr>
      <w:tr>
        <w:trPr>
          <w:trHeight w:val="2100" w:hRule="exact"/>
          <w:cantSplit w:val="true"/>
        </w:trPr>
        <w:tc>
          <w:tcPr>
            <w:tcW w:w="271" w:type="dxa"/>
            <w:tcBorders>
              <w:right w:val="single" w:sz="4" w:space="0" w:color="000000"/>
            </w:tcBorders>
            <w:shd w:fill="666666" w:val="clea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  <w:p>
            <w:pPr>
              <w:pStyle w:val="Normal"/>
              <w:spacing w:before="1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64185</wp:posOffset>
                      </wp:positionV>
                      <wp:extent cx="800735" cy="5340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0640" cy="53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4/2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11 STUDY CAMP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23.55pt;margin-top:36.55pt;width:63pt;height:4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4/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1 STUDY CAM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40665</wp:posOffset>
                      </wp:positionH>
                      <wp:positionV relativeFrom="paragraph">
                        <wp:posOffset>241935</wp:posOffset>
                      </wp:positionV>
                      <wp:extent cx="915035" cy="4324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8.95pt;margin-top:19.05pt;width:72pt;height:34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10160</wp:posOffset>
                      </wp:positionV>
                      <wp:extent cx="4120515" cy="5403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0515" cy="540385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ADING AND CREAT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’m Not Scare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324.45pt;height:42.55pt;mso-wrap-distance-left:9.05pt;mso-wrap-distance-right:9.05pt;mso-wrap-distance-top:0pt;mso-wrap-distance-bottom:0pt;margin-top:0.8pt;mso-position-vertical-relative:text;margin-left:2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DING AND CREA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’m Not Scar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/2 Curriculum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y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273685</wp:posOffset>
                      </wp:positionV>
                      <wp:extent cx="737235" cy="5213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37280" cy="521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Swi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Sport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.45pt;margin-top:21.55pt;width:58pt;height:4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Sw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Spor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51765</wp:posOffset>
                      </wp:positionH>
                      <wp:positionV relativeFrom="paragraph">
                        <wp:posOffset>89535</wp:posOffset>
                      </wp:positionV>
                      <wp:extent cx="851535" cy="5213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51400" cy="521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PHOTOS 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1.95pt;margin-top:7.05pt;width:67pt;height:4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PHOTOS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-14605</wp:posOffset>
                      </wp:positionV>
                      <wp:extent cx="915035" cy="6883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688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Practice Text Response Outcome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0.55pt;margin-top:-1.2pt;width:72pt;height:54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ractice Text Response Outcom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599440</wp:posOffset>
                      </wp:positionV>
                      <wp:extent cx="622935" cy="39814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2280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404040"/>
                                      <w:lang w:val="en-US" w:bidi="ar-SA"/>
                                    </w:rPr>
                                    <w:t>LABOUR DAY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.9pt;margin-top:47.2pt;width:49pt;height:31.3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404040"/>
                                <w:lang w:val="en-US" w:bidi="ar-SA"/>
                              </w:rPr>
                              <w:t>LABOUR DA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-14605</wp:posOffset>
                      </wp:positionV>
                      <wp:extent cx="915035" cy="6864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68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ext Respons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Outcome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.9pt;margin-top:-1.2pt;width:72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ext Respon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utcom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-1139190</wp:posOffset>
                      </wp:positionV>
                      <wp:extent cx="870585" cy="76644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0585" cy="766445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RAL POINT OF VIEW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68.55pt;height:60.35pt;mso-wrap-distance-left:9.05pt;mso-wrap-distance-right:9.05pt;mso-wrap-distance-top:0pt;mso-wrap-distance-bottom:0pt;margin-top:-89.7pt;mso-position-vertical-relative:text;margin-left:23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RAL POINT OF VIE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597535</wp:posOffset>
                      </wp:positionV>
                      <wp:extent cx="686435" cy="4578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865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P/T Interviews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7.05pt;margin-top:47.05pt;width:54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/T Interview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1" w:type="dxa"/>
            <w:tcBorders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/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/2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/2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/2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2/2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9/2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/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/3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/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0" w:hRule="exact"/>
          <w:cantSplit w:val="true"/>
        </w:trPr>
        <w:tc>
          <w:tcPr>
            <w:tcW w:w="271" w:type="dxa"/>
            <w:tcBorders>
              <w:right w:val="single" w:sz="4" w:space="0" w:color="000000"/>
            </w:tcBorders>
            <w:shd w:fill="666666" w:val="clea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  <w:p>
            <w:pPr>
              <w:pStyle w:val="Normal"/>
              <w:spacing w:before="16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AU" w:eastAsia="en-US"/>
              </w:rPr>
            </w:pPr>
            <w:r>
              <w:rPr>
                <w:b/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253365</wp:posOffset>
                      </wp:positionH>
                      <wp:positionV relativeFrom="paragraph">
                        <wp:posOffset>635</wp:posOffset>
                      </wp:positionV>
                      <wp:extent cx="1181735" cy="6737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81880" cy="67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9.95pt;margin-top:0.05pt;width:93pt;height:53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11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66675</wp:posOffset>
                      </wp:positionV>
                      <wp:extent cx="1127760" cy="52832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7760" cy="52832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RAL POINT OF VIE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88.8pt;height:41.6pt;mso-wrap-distance-left:9.05pt;mso-wrap-distance-right:9.05pt;mso-wrap-distance-top:0pt;mso-wrap-distance-bottom:0pt;margin-top:5.2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RAL POINT OF V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-113665</wp:posOffset>
                      </wp:positionV>
                      <wp:extent cx="995680" cy="6864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95760" cy="68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ORAL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WEEK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.25pt;margin-top:-9pt;width:78.35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OR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EEK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800735</wp:posOffset>
                      </wp:positionV>
                      <wp:extent cx="114935" cy="76835"/>
                      <wp:effectExtent l="0" t="13970" r="472821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4840" cy="7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Short Context Outcome 2 - Expository</w:t>
                                  </w:r>
                                </w:p>
                              </w:txbxContent>
                            </wps:txbx>
                            <wps:bodyPr wrap="square" tIns="-14760" bIns="-147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64.05pt;margin-top:63.05pt;width:9pt;height: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hort Context Outcome 2 - Expositor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51815</wp:posOffset>
                      </wp:positionV>
                      <wp:extent cx="622935" cy="39814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2280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404040"/>
                                      <w:lang w:val="en-US" w:bidi="ar-SA"/>
                                    </w:rPr>
                                    <w:t>ANZAC DAY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.4pt;margin-top:43.45pt;width:49pt;height:31.3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404040"/>
                                <w:lang w:val="en-US" w:bidi="ar-SA"/>
                              </w:rPr>
                              <w:t>ANZAC DA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104775</wp:posOffset>
                      </wp:positionV>
                      <wp:extent cx="4921885" cy="49022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1885" cy="49022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ALYSIS OF LANGUAGE U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ss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387.55pt;height:38.6pt;mso-wrap-distance-left:9.05pt;mso-wrap-distance-right:9.05pt;mso-wrap-distance-top:0pt;mso-wrap-distance-bottom:0pt;margin-top:8.25pt;mso-position-vertical-relative:text;margin-left:7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ALYSIS OF LANGUAGE U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s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03225</wp:posOffset>
                      </wp:positionH>
                      <wp:positionV relativeFrom="paragraph">
                        <wp:posOffset>-407670</wp:posOffset>
                      </wp:positionV>
                      <wp:extent cx="1417955" cy="4578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180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Athletics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1.8pt;margin-top:-32.15pt;width:111.6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Athletic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21335</wp:posOffset>
                      </wp:positionV>
                      <wp:extent cx="825500" cy="6864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25480" cy="68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Practice Language Analysis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.4pt;margin-top:41pt;width:64.95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ractice Language Analysi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74930</wp:posOffset>
                      </wp:positionV>
                      <wp:extent cx="1029335" cy="44196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29240" cy="44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REPORT WRITING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9.15pt;margin-top:5.85pt;width:81pt;height:34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EPORT WRITIN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249555</wp:posOffset>
                      </wp:positionH>
                      <wp:positionV relativeFrom="paragraph">
                        <wp:posOffset>113030</wp:posOffset>
                      </wp:positionV>
                      <wp:extent cx="1029335" cy="44196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29240" cy="44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7/6 GAT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9.65pt;margin-top:8.85pt;width:81pt;height:34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7/6 GA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51765</wp:posOffset>
                      </wp:positionV>
                      <wp:extent cx="786765" cy="44323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6765" cy="443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ar 11 Exam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.95pt;height:34.9pt;mso-wrap-distance-left:9.05pt;mso-wrap-distance-right:9.05pt;mso-wrap-distance-top:0pt;mso-wrap-distance-bottom:0pt;margin-top:11.95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ar 11 Exam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426085</wp:posOffset>
                      </wp:positionV>
                      <wp:extent cx="846455" cy="6864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46360" cy="68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404040"/>
                                      <w:lang w:val="en-US" w:bidi="ar-SA"/>
                                    </w:rPr>
                                    <w:t>13/6 QUEEN’S BDA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.35pt;margin-top:33.55pt;width:66.6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404040"/>
                                <w:lang w:val="en-US" w:bidi="ar-SA"/>
                              </w:rPr>
                              <w:t>13/6 QUEEN’S BD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6675</wp:posOffset>
                      </wp:positionV>
                      <wp:extent cx="1668780" cy="52832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8780" cy="52832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ADING AND COMPARI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131.4pt;height:41.6pt;mso-wrap-distance-left:9.05pt;mso-wrap-distance-right:9.05pt;mso-wrap-distance-top:0pt;mso-wrap-distance-bottom:0pt;margin-top:5.25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DING AND COMPAR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1" w:type="dxa"/>
            <w:tcBorders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/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/4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4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5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/5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5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6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/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6</w:t>
            </w:r>
          </w:p>
        </w:tc>
      </w:tr>
      <w:tr>
        <w:trPr>
          <w:trHeight w:val="2100" w:hRule="exact"/>
          <w:cantSplit w:val="true"/>
        </w:trPr>
        <w:tc>
          <w:tcPr>
            <w:tcW w:w="271" w:type="dxa"/>
            <w:tcBorders>
              <w:right w:val="single" w:sz="4" w:space="0" w:color="000000"/>
            </w:tcBorders>
            <w:shd w:fill="666666" w:val="clea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AU" w:eastAsia="en-US"/>
              </w:rPr>
            </w:pPr>
            <w:r>
              <w:rPr>
                <w:b/>
                <w:lang w:val="en-A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59055</wp:posOffset>
                      </wp:positionV>
                      <wp:extent cx="6188710" cy="40513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710" cy="40513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ADING AND COMPA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n the Waterfront and The Cruci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487.3pt;height:31.9pt;mso-wrap-distance-left:9.05pt;mso-wrap-distance-right:9.05pt;mso-wrap-distance-top:0pt;mso-wrap-distance-bottom:0pt;margin-top:4.6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DING AND COMPA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n the Waterfront and The Cruci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66675</wp:posOffset>
                      </wp:positionV>
                      <wp:extent cx="958215" cy="6864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58320" cy="68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Practice Comparative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4pt;margin-top:5.25pt;width:75.4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Practice Comparativ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-187325</wp:posOffset>
                      </wp:positionV>
                      <wp:extent cx="992505" cy="5721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9252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Comparative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5.9pt;margin-top:-14.8pt;width:78.1pt;height: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Comparativ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59055</wp:posOffset>
                      </wp:positionV>
                      <wp:extent cx="2461895" cy="40513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1895" cy="40513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READING AND CREAT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T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193.85pt;height:31.9pt;mso-wrap-distance-left:9.05pt;mso-wrap-distance-right:9.05pt;mso-wrap-distance-top:0pt;mso-wrap-distance-bottom:0pt;margin-top:4.65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READING AND CREA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T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492760</wp:posOffset>
                      </wp:positionV>
                      <wp:extent cx="686435" cy="4578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865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P/T Interviews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0.95pt;margin-top:38.8pt;width:54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/T Interview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231140</wp:posOffset>
                      </wp:positionH>
                      <wp:positionV relativeFrom="paragraph">
                        <wp:posOffset>129540</wp:posOffset>
                      </wp:positionV>
                      <wp:extent cx="1029335" cy="44196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29240" cy="44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YEAR 11 CAMP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8.2pt;margin-top:10.15pt;width:81pt;height:34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YEAR 11 CAM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1" w:type="dxa"/>
            <w:tcBorders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/7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/7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7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8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8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/8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/8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9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9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0" w:hRule="exact"/>
          <w:cantSplit w:val="true"/>
        </w:trPr>
        <w:tc>
          <w:tcPr>
            <w:tcW w:w="271" w:type="dxa"/>
            <w:tcBorders>
              <w:right w:val="single" w:sz="4" w:space="0" w:color="000000"/>
            </w:tcBorders>
            <w:shd w:fill="666666" w:val="clea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AU" w:eastAsia="en-US"/>
              </w:rPr>
            </w:pPr>
            <w:r>
              <w:rPr>
                <w:b/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368935</wp:posOffset>
                      </wp:positionV>
                      <wp:extent cx="915035" cy="6864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68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Practice Creative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9pt;margin-top:29.05pt;width:72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ractice Creativ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5240</wp:posOffset>
                      </wp:positionV>
                      <wp:extent cx="1982470" cy="471805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2470" cy="471805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READING AND CREAT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TB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156.1pt;height:37.15pt;mso-wrap-distance-left:9.05pt;mso-wrap-distance-right:9.05pt;mso-wrap-distance-top:0pt;mso-wrap-distance-bottom:0pt;margin-top:1.2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READING AND CREA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TB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-62230</wp:posOffset>
                      </wp:positionV>
                      <wp:extent cx="915035" cy="5486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54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Real Creative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9.55pt;margin-top:-4.95pt;width:72pt;height:43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Real Creativ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36195</wp:posOffset>
                      </wp:positionV>
                      <wp:extent cx="2591435" cy="45085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1435" cy="45085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XAM REVIS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204.05pt;height:35.5pt;mso-wrap-distance-left:9.05pt;mso-wrap-distance-right:9.05pt;mso-wrap-distance-top:0pt;mso-wrap-distance-bottom:0pt;margin-top:2.85pt;mso-position-vertical-relative:text;margin-left:-0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AM REVIS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49225</wp:posOffset>
                      </wp:positionH>
                      <wp:positionV relativeFrom="paragraph">
                        <wp:posOffset>139700</wp:posOffset>
                      </wp:positionV>
                      <wp:extent cx="876935" cy="570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76960" cy="57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404040"/>
                                      <w:lang w:val="en-US" w:bidi="ar-SA"/>
                                    </w:rPr>
                                    <w:t>1/1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404040"/>
                                      <w:lang w:val="en-US" w:bidi="ar-SA"/>
                                    </w:rPr>
                                    <w:t>MELB CUP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1.75pt;margin-top:11pt;width:69pt;height:44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404040"/>
                                <w:lang w:val="en-US" w:bidi="ar-SA"/>
                              </w:rPr>
                              <w:t>1/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404040"/>
                                <w:lang w:val="en-US" w:bidi="ar-SA"/>
                              </w:rPr>
                              <w:t>MELB CU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215900</wp:posOffset>
                      </wp:positionH>
                      <wp:positionV relativeFrom="paragraph">
                        <wp:posOffset>-100330</wp:posOffset>
                      </wp:positionV>
                      <wp:extent cx="915035" cy="4578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EXAMS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7pt;margin-top:-7.95pt;width:72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XAM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/1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1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/1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1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/1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11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/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11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1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1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12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480" w:right="480" w:gutter="0" w:header="0" w:top="480" w:footer="0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22:01:00Z</dcterms:created>
  <dc:creator>Kevin Boswell</dc:creator>
  <dc:description/>
  <cp:keywords/>
  <dc:language>en-US</dc:language>
  <cp:lastModifiedBy>David Nguyen</cp:lastModifiedBy>
  <cp:lastPrinted>2015-11-28T22:01:00Z</cp:lastPrinted>
  <dcterms:modified xsi:type="dcterms:W3CDTF">2015-12-02T22:01:00Z</dcterms:modified>
  <cp:revision>3</cp:revision>
  <dc:subject/>
  <dc:title/>
</cp:coreProperties>
</file>